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ПЕЦИФИКАЦИЯ 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диагностической работы для 3 класса по читательской грамотности (ЧГн)  </w:t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39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97" w:leader="none"/>
        </w:tabs>
        <w:spacing w:lineRule="auto" w:line="240" w:before="0" w:after="0"/>
        <w:ind w:left="-15" w:right="0" w:hanging="0"/>
        <w:jc w:val="left"/>
        <w:rPr>
          <w:szCs w:val="28"/>
        </w:rPr>
      </w:pPr>
      <w:r>
        <w:rPr>
          <w:b/>
          <w:szCs w:val="28"/>
        </w:rPr>
        <w:t>1.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Назначение работ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 xml:space="preserve">осуществить оценку уровня овладения обучающимися 3 класса метапредметными умениями, связанными с чтением и пониманием текстов, а также с использованием информации из текстов для различ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>выявить группы обучающихся, имеющих трудности в обучении.</w:t>
      </w:r>
    </w:p>
    <w:p>
      <w:pPr>
        <w:pStyle w:val="Normal"/>
        <w:spacing w:lineRule="auto" w:line="240" w:before="0" w:after="0"/>
        <w:ind w:left="126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0" w:firstLine="54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 результатам выполнения диагностической работы по читательской грамотности оценивается сформированность части познавательных и коммуникативных умений: смыслового чтения и логических действий, направленных </w:t>
        <w:tab/>
        <w:t xml:space="preserve">на </w:t>
        <w:tab/>
        <w:t xml:space="preserve">анализ, </w:t>
        <w:tab/>
        <w:t xml:space="preserve">обобщение, </w:t>
        <w:tab/>
        <w:t xml:space="preserve">установление </w:t>
        <w:tab/>
        <w:t xml:space="preserve">аналогии, классификацию, </w:t>
        <w:tab/>
        <w:t xml:space="preserve">установление </w:t>
        <w:tab/>
        <w:t xml:space="preserve">причинно-следственных </w:t>
        <w:tab/>
        <w:t xml:space="preserve">связей, рассуждения, умозаключения и формулирование выводов. 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2. Группы умений.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В работе по читательской грамотности проверяется сформированность </w:t>
      </w:r>
      <w:r>
        <w:rPr>
          <w:b w:val="false"/>
          <w:szCs w:val="28"/>
          <w:lang w:val="ru-RU"/>
        </w:rPr>
        <w:t>трёх групп умений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ее понимание текста, ориентация в 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глубокое и детальное понимание содержания и формы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ние информации из текста для различных целей. </w:t>
      </w:r>
    </w:p>
    <w:p>
      <w:pPr>
        <w:pStyle w:val="Normal"/>
        <w:spacing w:lineRule="auto" w:line="240" w:before="0" w:after="0"/>
        <w:ind w:left="566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Ниже представлено описание этих групп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1</w:t>
      </w:r>
      <w:r>
        <w:rPr>
          <w:szCs w:val="28"/>
          <w:lang w:val="ru-RU"/>
        </w:rPr>
        <w:t xml:space="preserve"> умений включает в себя поиск и выявление в тексте информации, представленной в различном виде (ориентация в тексте), а также формулирование прямых выводов и заключений на основе фактов, имеющихся в тексте (общее понимание того, что говорится в тексте, понимание основной идеи)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умений включает в себя анализ, интерпретацию и обобщение информации, представленной в тексте, формулирование на ее основе сложных выводов и оценочных суждений.</w:t>
      </w: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3</w:t>
      </w:r>
      <w:r>
        <w:rPr>
          <w:szCs w:val="28"/>
          <w:lang w:val="ru-RU"/>
        </w:rPr>
        <w:t xml:space="preserve"> умений включает в себя использование информации из текста для различных целей: для решения различного круга учебно-познавательных и учебно-практических задач без привлечения или с привлечением дополнительных знаний и личного опыта ученик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Структура работы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Диагностическая </w:t>
        <w:tab/>
        <w:t xml:space="preserve">работа  содержит </w:t>
        <w:tab/>
        <w:t xml:space="preserve">  текст на естественнонаучную тему  и 10 заданий в тестовой форме, выполнение которых опирается на понимание прочитанных текстов и личный опыт ученика. 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3.1. Распределение заданий по типа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В работе используются следующие типы заданий: задания с выбором одного правильного ответа из одного-четырех предложенных, задания с кратким ответом, задания на восстановление предложения из текста, восстановление пунктов плана текста. Информация о типах заданий представлена в плане работы (см. Приложение).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2. Распределение заданий по видам умений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бота  содержит   заданий на первую группу умений,  заданий на вторую и   задания на третью группу умений. Подробная информация об умениях, проверяемых с помощью диагностической работы, представлена в плане работы (см. Приложение № 1).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3. Распределение заданий по уровню сложности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ая работа включает две группы заданий, обязательных для выполнения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содержит   заданий, которые обеспечивают достаточную полноту проверки овладения общими учебными умениями в области смыслового чтения и работы с информацией на базовом уровне. Освоение данных умений на базовом уровне означает, что ученик умеет извлекать из текста информацию, представленную в явном виде, находить неявную информацию, делать несложные выводы, верно интерпретировать основные изложенные в тексте факты, понимать ключевые мысли текста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включает   заданий повышенного уровня трудности. Их выполнение говорит о том, что ученик свободно ориентируется в тексте, может находить необходимую информацию, представленную как в явном, так и в неявном виде, самостоятельно делать достаточно сложные выводы и обосновывать их, связывать полученную из текста информацию с личным опытом и использовать как в учебных целях, так и для решения реальных жизненных задач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Таблица 1. Распределение заданий по уровням сложности </w:t>
      </w:r>
    </w:p>
    <w:tbl>
      <w:tblPr>
        <w:tblW w:w="10287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183"/>
        <w:gridCol w:w="1483"/>
        <w:gridCol w:w="3447"/>
        <w:gridCol w:w="3174"/>
      </w:tblGrid>
      <w:tr>
        <w:trPr>
          <w:trHeight w:val="13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ж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firstLine="9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ло  задан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ind w:left="25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 выполнение</w:t>
            </w:r>
          </w:p>
          <w:p>
            <w:pPr>
              <w:pStyle w:val="Normal"/>
              <w:spacing w:lineRule="auto" w:line="240" w:before="0" w:after="0"/>
              <w:ind w:left="65" w:right="0" w:firstLine="94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даний данного уровня сло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0" w:firstLine="26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цент максимального балла за задания данного уровня сложности</w:t>
            </w:r>
          </w:p>
          <w:p>
            <w:pPr>
              <w:pStyle w:val="Normal"/>
              <w:spacing w:lineRule="auto" w:line="240" w:before="0" w:after="0"/>
              <w:ind w:left="708" w:right="108" w:hanging="60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 максимального балла за всю работу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зовы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ный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%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3. 4. Система оценивания выполнения отдельных заданий и работы в цело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>Рекомендуемые уровни: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едостаточный – </w:t>
      </w:r>
      <w:r>
        <w:rPr>
          <w:szCs w:val="28"/>
          <w:lang w:val="ru-RU"/>
        </w:rPr>
        <w:t>выполнен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менее 30 % заданий работы (6 и менее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ниженный – </w:t>
      </w:r>
      <w:r>
        <w:rPr>
          <w:szCs w:val="28"/>
          <w:lang w:val="ru-RU"/>
        </w:rPr>
        <w:t>30 – 49 % всей работы (7-11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азовый – </w:t>
      </w:r>
      <w:r>
        <w:rPr>
          <w:szCs w:val="28"/>
          <w:lang w:val="ru-RU"/>
        </w:rPr>
        <w:t>50-75 % выполнения всей работы и набрано не менее 75 % от максимального балла (12-18 баллов);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b/>
          <w:szCs w:val="28"/>
          <w:lang w:val="ru-RU"/>
        </w:rPr>
        <w:t>повышенный –</w:t>
      </w:r>
      <w:r>
        <w:rPr>
          <w:szCs w:val="28"/>
          <w:lang w:val="ru-RU"/>
        </w:rPr>
        <w:t xml:space="preserve">  выполнено более 75 % заданий и набрано не менее 75 % от максимального балла за выполнение работы (19-24 балла)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4. Время выполнения работы составляет    45 мину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5. Дополнительные материалы и оборудование -</w:t>
      </w:r>
      <w:r>
        <w:rPr>
          <w:szCs w:val="28"/>
          <w:lang w:val="ru-RU"/>
        </w:rPr>
        <w:t xml:space="preserve"> не требуется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 Условия проведения и проверки работы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диагностической работы, инструктаж обучающихся осуществляет учитель начальной школы, работающий в данном класс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7. План работы </w:t>
      </w:r>
    </w:p>
    <w:p>
      <w:pPr>
        <w:pStyle w:val="Normal"/>
        <w:spacing w:lineRule="auto" w:line="240" w:before="0" w:after="0"/>
        <w:ind w:left="0" w:right="21" w:firstLine="566"/>
        <w:rPr/>
      </w:pPr>
      <w:r>
        <w:rPr>
          <w:szCs w:val="28"/>
          <w:lang w:val="ru-RU"/>
        </w:rPr>
        <w:t>Ниже представлен план работы, в котором дается информация о каждом задании, о проверяемых видах умений и способах познавательной деятельности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91" w:footer="714" w:bottom="130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6582" w:right="0" w:hanging="1008"/>
        <w:jc w:val="right"/>
        <w:rPr/>
      </w:pPr>
      <w:r>
        <w:rPr>
          <w:szCs w:val="28"/>
          <w:lang w:val="ru-RU"/>
        </w:rPr>
        <w:t>Приложение №1</w:t>
      </w:r>
    </w:p>
    <w:p>
      <w:pPr>
        <w:pStyle w:val="Heading1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План  работы</w:t>
      </w:r>
    </w:p>
    <w:tbl>
      <w:tblPr>
        <w:tblW w:w="10998" w:type="dxa"/>
        <w:jc w:val="left"/>
        <w:tblInd w:w="-86" w:type="dxa"/>
        <w:tblLayout w:type="fixed"/>
        <w:tblCellMar>
          <w:top w:w="5" w:type="dxa"/>
          <w:left w:w="83" w:type="dxa"/>
          <w:bottom w:w="0" w:type="dxa"/>
          <w:right w:w="36" w:type="dxa"/>
        </w:tblCellMar>
      </w:tblPr>
      <w:tblGrid>
        <w:gridCol w:w="792"/>
        <w:gridCol w:w="851"/>
        <w:gridCol w:w="2998"/>
        <w:gridCol w:w="2955"/>
        <w:gridCol w:w="1418"/>
        <w:gridCol w:w="992"/>
        <w:gridCol w:w="992"/>
      </w:tblGrid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  <w:r>
              <w:rPr>
                <w:b/>
                <w:szCs w:val="28"/>
                <w:lang w:val="ru-RU"/>
              </w:rPr>
              <w:t>з</w:t>
            </w:r>
            <w:r>
              <w:rPr>
                <w:b/>
                <w:szCs w:val="28"/>
              </w:rPr>
              <w:t xml:space="preserve">ада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Группа умений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веряемое 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ип  зад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ровень труд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ый 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балл 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от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-определ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информацию, данную в явном и неявном виде, на основе полученной информации делать вывод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несложный вывод на основе явной информ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редложений на основе информации, найденной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по  1 б за каждое правильно подобранное слово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ние анализировать и обобщать информаци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оследовательности пунктов плана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информацию из текста для решения практическ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ситуаций, в которых человек использует возд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1 баллу за верно выбранную картинку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, данную в знаковой форм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ерного утвер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ю из текста для решения учебно-познавательн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верных ответов в соответствии с заданным услов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по 1 б за каждое правильное соответствие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ое и детальное понимание содержания и формы текста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обозначения в таблице  и соотносить данные с диаграммо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информации, данной в таблице, с данными на диаграмм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562" w:right="21" w:hanging="10"/>
        <w:rPr>
          <w:szCs w:val="28"/>
        </w:rPr>
      </w:pPr>
      <w:r>
        <w:rPr>
          <w:szCs w:val="28"/>
        </w:rPr>
        <w:t xml:space="preserve">Усло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бозначения: 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Б – базовая сложность, П – повышенная сложность.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644" w:hanging="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  <w:t>В комплект работы входит спецификация диагностической работы для 3 класса, ответы, диагностическая работа  в одном варианте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веты к диагностической работе для 3 класса по определению читательской грамотности (ЧГн)</w:t>
      </w:r>
    </w:p>
    <w:p>
      <w:pPr>
        <w:pStyle w:val="Heading2"/>
        <w:spacing w:lineRule="auto" w:line="240"/>
        <w:ind w:left="10" w:right="-568" w:hanging="1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49"/>
        <w:gridCol w:w="2713"/>
        <w:gridCol w:w="10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д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ь знаком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8"/>
                <w:szCs w:val="28"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рное завершение предложения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жить, …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много гулять и спа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дышать воздухом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есть и пи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облюдать режим дн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Чтобы жить, нам необходимо дышать воздух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Что такое атмосфера? Найди в тексте ответ и подчерк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Воздух находится повсюду вокруг нас. Он окружает землю сплошным слоем, который называется атмосферо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Найди и подчеркни предложение, которое выражает главную мысль текс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Воздух – важнейшее условие жизни на земле!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Пользуясь текстом, з</w:t>
            </w:r>
            <w:r>
              <w:rPr>
                <w:rFonts w:eastAsia="Calibri"/>
                <w:b/>
                <w:bCs/>
                <w:color w:val="000000"/>
                <w:szCs w:val="28"/>
                <w:lang w:val="ru-RU"/>
              </w:rPr>
              <w:t>акончи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 В состав воздуха входят:   водяные пары, ………, …………., ………………..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………   и    ……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>Воздух распространяет …….. – без воздуха мы не могли бы слышат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В состав воздуха входят:   водяные пары,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азот, углекислый газ, кислоро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цвета</w:t>
            </w:r>
            <w:r>
              <w:rPr>
                <w:rFonts w:eastAsia="Calibri"/>
                <w:color w:val="000000"/>
                <w:szCs w:val="28"/>
                <w:lang w:val="ru-RU"/>
              </w:rPr>
              <w:t xml:space="preserve"> и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запаха</w:t>
            </w:r>
            <w:r>
              <w:rPr>
                <w:rFonts w:eastAsia="Calibri"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 xml:space="preserve">Воздух распространяет </w:t>
            </w:r>
            <w:r>
              <w:rPr>
                <w:b/>
                <w:color w:val="000000"/>
                <w:szCs w:val="28"/>
                <w:lang w:val="ru-RU" w:eastAsia="ru-RU"/>
              </w:rPr>
              <w:t>звук</w:t>
            </w:r>
            <w:r>
              <w:rPr>
                <w:color w:val="000000"/>
                <w:szCs w:val="28"/>
                <w:lang w:val="ru-RU" w:eastAsia="ru-RU"/>
              </w:rPr>
              <w:t xml:space="preserve"> – без воздуха мы не могли бы слыш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Установи последовательность пунктов плана д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 </w:t>
            </w:r>
            <w:r>
              <w:rPr>
                <w:color w:val="000000"/>
                <w:szCs w:val="28"/>
                <w:lang w:val="ru-RU" w:eastAsia="ru-RU"/>
              </w:rPr>
              <w:t>Состав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Условие жизни на Земл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 1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5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ть рисунок, на котором изображено как человек использует свойства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84010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789940" cy="1158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/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                 □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85190" cy="1190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26" t="2544" r="225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94715" cy="11906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eastAsia="Times New Roman"/>
                <w:color w:val="000000"/>
                <w:sz w:val="40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40"/>
                <w:szCs w:val="40"/>
                <w:lang w:val="ru-RU" w:eastAsia="ru-RU"/>
              </w:rPr>
              <w:t>□             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чены рису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,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йди предложение в тексте. Впиши пропущ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Мы чувствуем, как _____________________, и знаем, что _________________ ве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 xml:space="preserve">Мы чувствуем, как </w:t>
            </w:r>
            <w:r>
              <w:rPr>
                <w:szCs w:val="28"/>
                <w:u w:val="single"/>
                <w:lang w:val="ru-RU" w:eastAsia="ru-RU"/>
              </w:rPr>
              <w:t>дует ветер</w:t>
            </w:r>
            <w:r>
              <w:rPr>
                <w:szCs w:val="28"/>
                <w:lang w:val="ru-RU" w:eastAsia="ru-RU"/>
              </w:rPr>
              <w:t xml:space="preserve">, и знаем, что </w:t>
            </w:r>
            <w:r>
              <w:rPr>
                <w:szCs w:val="28"/>
                <w:u w:val="single"/>
                <w:lang w:val="ru-RU" w:eastAsia="ru-RU"/>
              </w:rPr>
              <w:t>воздух имеет</w:t>
            </w:r>
            <w:r>
              <w:rPr>
                <w:szCs w:val="28"/>
                <w:lang w:val="ru-RU" w:eastAsia="ru-RU"/>
              </w:rPr>
              <w:t xml:space="preserve"> в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Cs w:val="28"/>
                <w:lang w:val="ru-RU"/>
              </w:rPr>
              <w:t>Прочитай утверждения А и Б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>А)</w:t>
            </w:r>
            <w:r>
              <w:rPr>
                <w:color w:val="000000"/>
                <w:szCs w:val="28"/>
                <w:lang w:val="ru-RU" w:eastAsia="ru-RU"/>
              </w:rPr>
              <w:t xml:space="preserve"> Воздух, находящийся в обычной комнате, весит около сорока пяти килограммов – примерно, как большой мешок с картошкой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Б) Воздух, находящийся в обычной комнате, весит около  пяти  килограммов – примерно, как рюкзак первоклассника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Какие из утверждений верны?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верный отве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и А, и Б                                                                                                                                      □ </w:t>
            </w:r>
            <w:r>
              <w:rPr>
                <w:color w:val="000000"/>
                <w:szCs w:val="28"/>
                <w:lang w:val="ru-RU" w:eastAsia="ru-RU"/>
              </w:rPr>
              <w:t>ни  А, ни 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лько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чи таблицу.</w:t>
            </w:r>
            <w:r>
              <w:rPr/>
              <w:t xml:space="preserve">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965"/>
            </w:tblGrid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) Состав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. Не имеет цв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. Кислород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3. Не имеет запах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4. Имеет вес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val="ru-RU" w:eastAsia="ru-RU"/>
                    </w:rPr>
                    <w:t>Б) Свойства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5. Азо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6. Вода в виде пар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7. Углекислый га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Установи соответствие, что является составом воздуха, а что свойствами воздуха</w:t>
            </w:r>
            <w:r>
              <w:rPr>
                <w:color w:val="000000"/>
                <w:szCs w:val="28"/>
                <w:lang w:val="ru-RU" w:eastAsia="ru-RU"/>
              </w:rPr>
              <w:t xml:space="preserve">. </w:t>
            </w:r>
            <w:r>
              <w:rPr>
                <w:color w:val="000000"/>
                <w:szCs w:val="28"/>
                <w:lang w:val="ru-RU" w:eastAsia="ru-RU"/>
              </w:rPr>
              <w:t>Запиши в таблицу цифры под соответствующими буквами.</w:t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835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07085</wp:posOffset>
                      </wp:positionV>
                      <wp:extent cx="1579245" cy="7581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"/>
                                    <w:gridCol w:w="124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, 5, 6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1, 3,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35pt;height:59.7pt;mso-wrap-distance-left:9pt;mso-wrap-distance-right:9pt;mso-wrap-distance-top:0pt;mso-wrap-distance-bottom:0pt;margin-top:63.5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12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, 5, 6, 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, 3,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атя провела исследование на тему «Загрязнение воздуха в городах России». Результаты исследования представлены в таблице.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  <w:gridCol w:w="2966"/>
            </w:tblGrid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Города Росси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Объём выбросов загрязняющих веществ в атмосферу за год, тыс.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Краснояр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Москв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0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Нориль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0 тон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На основе полученных данных была построена диа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3840" w:dyaOrig="30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pt;height:154.8pt" filled="f" o:ole="">
                  <v:imagedata r:id="rId8" o:title=""/>
                </v:shape>
                <o:OLEObject Type="Embed" ProgID="Excel.Sheet.12" ShapeID="ole_rId7" DrawAspect="Content" ObjectID="_777617208" r:id="rId7"/>
              </w:object>
            </w:r>
            <w:r>
              <w:rPr>
                <w:color w:val="000000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5121" w:dyaOrig="307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154.8pt" filled="f" o:ole="">
                  <v:imagedata r:id="rId10" o:title=""/>
                </v:shape>
                <o:OLEObject Type="Embed" ProgID="Excel.Sheet.12" ShapeID="ole_rId9" DrawAspect="Content" ObjectID="_932804799" r:id="rId9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□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 xml:space="preserve"> ту диаграмму, которая соответствует данным таблиц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рана диаграмма №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continuous"/>
      <w:pgSz w:w="11906" w:h="16838"/>
      <w:pgMar w:left="851" w:right="851" w:gutter="0" w:header="0" w:top="1191" w:footer="714" w:bottom="130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05" w:leader="none"/>
      </w:tabs>
      <w:spacing w:lineRule="auto" w:line="256" w:before="0" w:after="0"/>
      <w:ind w:left="0"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9"/>
      <w:ind w:left="742" w:right="225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9"/>
      <w:ind w:left="10" w:right="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9"/>
      <w:ind w:left="10" w:right="3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8:00Z</dcterms:created>
  <dc:creator>XP GAME 2008</dc:creator>
  <dc:description/>
  <cp:keywords/>
  <dc:language>en-US</dc:language>
  <cp:lastModifiedBy>Учитель</cp:lastModifiedBy>
  <cp:lastPrinted>2019-12-13T11:41:00Z</cp:lastPrinted>
  <dcterms:modified xsi:type="dcterms:W3CDTF">2019-12-16T04:42:00Z</dcterms:modified>
  <cp:revision>29</cp:revision>
  <dc:subject/>
  <dc:title>Приложение 1</dc:title>
</cp:coreProperties>
</file>